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sz w:val="28"/>
        </w:rPr>
      </w:pPr>
      <w:r>
        <w:rPr>
          <w:b/>
          <w:bCs/>
          <w:sz w:val="28"/>
        </w:rPr>
        <w:t>Name: Yoganand Kosana</w:t>
      </w:r>
    </w:p>
    <w:p>
      <w:pPr>
        <w:pStyle w:val="Heading"/>
        <w:jc w:val="left"/>
        <w:rPr>
          <w:b/>
          <w:b/>
          <w:bCs/>
          <w:sz w:val="28"/>
        </w:rPr>
      </w:pPr>
      <w:r>
        <w:rPr>
          <w:b/>
          <w:bCs/>
          <w:sz w:val="28"/>
        </w:rPr>
        <w:t>Programme: MBA  Health Care Administration</w:t>
      </w:r>
    </w:p>
    <w:p>
      <w:pPr>
        <w:pStyle w:val="Heading"/>
        <w:jc w:val="left"/>
        <w:rPr>
          <w:sz w:val="28"/>
        </w:rPr>
      </w:pPr>
      <w:r>
        <w:rPr>
          <w:b/>
          <w:bCs/>
          <w:sz w:val="28"/>
        </w:rPr>
        <w:t>Semester: Spring, 2005</w:t>
      </w:r>
    </w:p>
    <w:p>
      <w:pPr>
        <w:pStyle w:val="Heading"/>
        <w:jc w:val="left"/>
        <w:rPr>
          <w:sz w:val="28"/>
        </w:rPr>
      </w:pPr>
      <w:r>
        <w:rPr>
          <w:sz w:val="28"/>
        </w:rPr>
      </w:r>
    </w:p>
    <w:p>
      <w:pPr>
        <w:pStyle w:val="Heading"/>
        <w:rPr>
          <w:b/>
          <w:b/>
          <w:bCs/>
          <w:u w:val="single"/>
        </w:rPr>
      </w:pPr>
      <w:r>
        <w:rPr>
          <w:b/>
          <w:bCs/>
          <w:u w:val="single"/>
        </w:rPr>
        <w:t>STATEMENT OF PURPOSE</w:t>
      </w:r>
    </w:p>
    <w:p>
      <w:pPr>
        <w:pStyle w:val="Heading"/>
        <w:rPr>
          <w:b/>
          <w:b/>
          <w:bCs/>
          <w:u w:val="single"/>
        </w:rPr>
      </w:pPr>
      <w:r>
        <w:rPr>
          <w:b/>
          <w:bCs/>
          <w:u w:val="single"/>
        </w:rPr>
      </w:r>
    </w:p>
    <w:p>
      <w:pPr>
        <w:pStyle w:val="Normal"/>
        <w:rPr>
          <w:b/>
          <w:b/>
          <w:bCs/>
          <w:sz w:val="28"/>
          <w:u w:val="single"/>
        </w:rPr>
      </w:pPr>
      <w:r>
        <w:rPr>
          <w:b/>
          <w:bCs/>
          <w:sz w:val="28"/>
          <w:u w:val="single"/>
        </w:rPr>
      </w:r>
    </w:p>
    <w:p>
      <w:pPr>
        <w:pStyle w:val="Normal"/>
        <w:tabs>
          <w:tab w:val="clear" w:pos="720"/>
          <w:tab w:val="left" w:pos="6660" w:leader="none"/>
        </w:tabs>
        <w:jc w:val="both"/>
        <w:rPr/>
      </w:pPr>
      <w:r>
        <w:rPr>
          <w:sz w:val="28"/>
        </w:rPr>
        <w:t>19</w:t>
      </w:r>
      <w:r>
        <w:rPr>
          <w:sz w:val="28"/>
          <w:vertAlign w:val="superscript"/>
        </w:rPr>
        <w:t>th</w:t>
      </w:r>
      <w:r>
        <w:rPr>
          <w:sz w:val="28"/>
        </w:rPr>
        <w:t xml:space="preserve"> century was predominant in invention and exploration but 20</w:t>
      </w:r>
      <w:r>
        <w:rPr>
          <w:sz w:val="28"/>
          <w:vertAlign w:val="superscript"/>
        </w:rPr>
        <w:t>th</w:t>
      </w:r>
      <w:r>
        <w:rPr>
          <w:sz w:val="28"/>
        </w:rPr>
        <w:t xml:space="preserve"> century moved a step ahead and attributed prominence to the development of electronics and computers. Significantly 21</w:t>
      </w:r>
      <w:r>
        <w:rPr>
          <w:sz w:val="28"/>
          <w:vertAlign w:val="superscript"/>
        </w:rPr>
        <w:t>st</w:t>
      </w:r>
      <w:r>
        <w:rPr>
          <w:sz w:val="28"/>
        </w:rPr>
        <w:t xml:space="preserve"> century gave utmost importance to health consciousness among people across the world, as good health became a </w:t>
      </w:r>
      <w:r>
        <w:rPr>
          <w:b/>
          <w:bCs/>
          <w:i/>
          <w:iCs/>
          <w:sz w:val="28"/>
        </w:rPr>
        <w:t>Buzz</w:t>
      </w:r>
      <w:r>
        <w:rPr>
          <w:sz w:val="28"/>
        </w:rPr>
        <w:t>word in every family. In retrospect, many diseases such as TB, Cancer and Hepatitis-B caused havoc to mankind, thereby reducing the average span of human life remarkably. But the situation has improved phenomenally as new fields of knowledge have succeeded in fruitful research and innovation as far as discovering new drugs and remedies to fatal diseases is concerned. As a dentist, I naturally look at the world from the perceptive of sound health and clean environment. My stint with dentistry made me strongly realize that health is a holistic issue as it covers both internal and external mechanisms of a human being which he coordinates with.</w:t>
      </w:r>
    </w:p>
    <w:p>
      <w:pPr>
        <w:pStyle w:val="Normal"/>
        <w:jc w:val="both"/>
        <w:rPr>
          <w:sz w:val="28"/>
        </w:rPr>
      </w:pPr>
      <w:r>
        <w:rPr>
          <w:sz w:val="28"/>
        </w:rPr>
      </w:r>
    </w:p>
    <w:p>
      <w:pPr>
        <w:pStyle w:val="Normal"/>
        <w:jc w:val="both"/>
        <w:rPr>
          <w:sz w:val="28"/>
        </w:rPr>
      </w:pPr>
      <w:r>
        <w:rPr>
          <w:sz w:val="28"/>
        </w:rPr>
        <w:t>Right from my childhood I have been driven by the passion of knowing more about healthy life style as I live in such a family, which gave utmost importance to health and hygiene. In this process the seeds of health education were sown in my mind as an accident and I cultivated those traits of unraveling the mysteries of human anatomy and physiology. I remember that I was keen on getting informed about various aspects related to human body through my teachers and elders. A constant interface with biological sciences for more than seven years made me opt for biology as major in my +2 level of education. This specific course expanded the width of my thinking and persuaded me to observe various phenomena pertaining to life cycles of plants and animals from close quarters. Conducting biopsies in laboratories, interacting with charts and models of various biological systems and parleying with professors regarding diverse streams of knowledge prompted me to continue my saga of academics in the field of medicine</w:t>
      </w:r>
    </w:p>
    <w:p>
      <w:pPr>
        <w:pStyle w:val="Normal"/>
        <w:jc w:val="both"/>
        <w:rPr>
          <w:sz w:val="28"/>
        </w:rPr>
      </w:pPr>
      <w:r>
        <w:rPr>
          <w:sz w:val="28"/>
        </w:rPr>
      </w:r>
    </w:p>
    <w:p>
      <w:pPr>
        <w:pStyle w:val="Normal"/>
        <w:jc w:val="both"/>
        <w:rPr>
          <w:sz w:val="28"/>
        </w:rPr>
      </w:pPr>
      <w:r>
        <w:rPr>
          <w:sz w:val="28"/>
        </w:rPr>
        <w:t>Here again I passed through serious musings as far as choice of a course. I started my research from living conditions and food habits of my own people. In my view the surroundings and food play a vital role in providing sound health to the people. Naturally people in my country are still not living under hygienic conditions, as reports say that monstrous health disorders such as Aids, Hepatitis-B, Malaria, Tuberculosis dengue fever, plague, cholera, and viral infection, have become regular phenomena. Added to this people here consume various varieties of food among which spices form a lion’s share. Other carcinogenic agents such as tobacco, Areca nut, Betel nut, alcohol and chewing tobacco also play a vital role. Many other predisposing factors such as chemical, Industrial, Environmental Hazards and pollution causing tremendous loss of health and especially lack of awareness regarding oral hygiene which results in dental disorders. This is how I got fascinated by dentistry and consequently completed my bachelors in dentistry from a reputed college in Karnataka state, which is significant for medicine and dental courses.</w:t>
      </w:r>
    </w:p>
    <w:p>
      <w:pPr>
        <w:pStyle w:val="Normal"/>
        <w:jc w:val="both"/>
        <w:rPr>
          <w:sz w:val="28"/>
        </w:rPr>
      </w:pPr>
      <w:r>
        <w:rPr>
          <w:sz w:val="28"/>
        </w:rPr>
      </w:r>
    </w:p>
    <w:p>
      <w:pPr>
        <w:pStyle w:val="TextBody"/>
        <w:jc w:val="both"/>
        <w:rPr/>
      </w:pPr>
      <w:r>
        <w:rPr/>
        <w:t xml:space="preserve">After completing my bachelors, I have, like any other prospective youth, started my search for more advanced course in the field of medicine so as to enhance my command over the said field. In this light the idea of joining an international university struck my mind. As a follow up I started interacting with my professors, seniors, peers and media to find out the best place where I can get exposed to the most advanced facets of medicine. My search ended up when I understood that your University offers the best exposure in tutoring and training to the students in the arena of Public healthcare and related modules. </w:t>
      </w:r>
    </w:p>
    <w:p>
      <w:pPr>
        <w:pStyle w:val="TextBody"/>
        <w:jc w:val="both"/>
        <w:rPr/>
      </w:pPr>
      <w:r>
        <w:rPr/>
      </w:r>
    </w:p>
    <w:p>
      <w:pPr>
        <w:pStyle w:val="TextBody"/>
        <w:jc w:val="both"/>
        <w:rPr/>
      </w:pPr>
      <w:r>
        <w:rPr/>
        <w:t>As a dentist, I can serve a narrower section of my country due to reasons such as lack of awareness, exorbitant costs and absence of advanced equipment. Added to this as I mentioned earlier health is both environmental and congenital conditioning and it becomes an imperative for doctors to influence the patient not only through drugs and pills but also through injecting a sense of health consciousness into veins thereby facilitating the patient to prevent many health disorders. These ideas boosted me to opt for a Healthcare administration as this particular course increases the scope of my interaction with various cross sections of people and also provides me with a chance to promote different health assuring associations such as anti-tobacco clubs, deaddiction centers and other health clubs. I am sure my association in MBA Health care administration in your reputed University prompts me to metamorphosize my personality as a more refined doctor and contributes to my comprehensive understanding of various health issues. Definitely an international degree in masters in public healthcare administration opens a new area of thinking and exploration.</w:t>
      </w:r>
    </w:p>
    <w:p>
      <w:pPr>
        <w:pStyle w:val="Normal"/>
        <w:jc w:val="both"/>
        <w:rPr>
          <w:sz w:val="28"/>
        </w:rPr>
      </w:pPr>
      <w:r>
        <w:rPr>
          <w:sz w:val="28"/>
        </w:rPr>
      </w:r>
    </w:p>
    <w:p>
      <w:pPr>
        <w:pStyle w:val="Normal"/>
        <w:jc w:val="both"/>
        <w:rPr>
          <w:sz w:val="28"/>
        </w:rPr>
      </w:pPr>
      <w:r>
        <w:rPr>
          <w:sz w:val="28"/>
        </w:rPr>
        <w:t>The knowledge I secure from my post graduate studies is vital as right now my country needs a number of doctors as the existing doctor patient ratio highlights a yawning gulf. Hence I once again admit that my choice of MBA Healthcare administration is urgent and direly needed as various health indices show that my country is passing through a crunch of internationally trained doctors. I hope to complete my MBA Healthcare administration in your institution and come back only to embark on a career in medicine which synchronizes medicinal, paramedical, environmental and psychological spheres of health so that my country is free from the clutches of deadly scourges such as AIDS, Hepatitis-B, Lung Cancer, Oral cancer, Dengue fever, Tuberculosis e.t.c.</w:t>
      </w:r>
    </w:p>
    <w:p>
      <w:pPr>
        <w:pStyle w:val="Normal"/>
        <w:jc w:val="both"/>
        <w:rPr>
          <w:sz w:val="28"/>
        </w:rPr>
      </w:pPr>
      <w:r>
        <w:rPr>
          <w:sz w:val="28"/>
        </w:rPr>
      </w:r>
    </w:p>
    <w:p>
      <w:pPr>
        <w:pStyle w:val="TextBody"/>
        <w:jc w:val="both"/>
        <w:rPr/>
      </w:pPr>
      <w:r>
        <w:rPr/>
        <w:t xml:space="preserve">The choice of U.S is obvious because it is a land of opportunities and dreams. The concept of American dream is as old as hills as America is the region, which rewards talent to the optimal extent possible. Added to this U.S is well known for its constant research innovative methodology and state of the art development with a human face. Coming to U.S education system, one can realize that it is the most methodic still flexible, most pragmatic still theoretical and most utilitarian still humane in its content, application and realization. I feel U.S universities offer a plethora of sops for students in the form of well articulated semester system, transfer credits to other universities, summer councils, extracurricular clubs, joint degree programmes etc. Hence I made up my mind to be a part of U.S system of evaluation. </w:t>
      </w:r>
    </w:p>
    <w:p>
      <w:pPr>
        <w:pStyle w:val="Normal"/>
        <w:jc w:val="both"/>
        <w:rPr>
          <w:sz w:val="28"/>
        </w:rPr>
      </w:pPr>
      <w:r>
        <w:rPr>
          <w:sz w:val="28"/>
        </w:rPr>
      </w:r>
    </w:p>
    <w:p>
      <w:pPr>
        <w:pStyle w:val="BodyText2"/>
        <w:rPr/>
      </w:pPr>
      <w:r>
        <w:rPr/>
        <w:t>Therefore, I urge you to provide me with a unique opportunity of pursuing my MBA Healthcare Administration in your acclaimed university with sufficient financial assistance.</w:t>
      </w:r>
    </w:p>
    <w:p>
      <w:pPr>
        <w:pStyle w:val="BodyText2"/>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sz w:val="28"/>
        </w:rPr>
      </w:pPr>
      <w:r>
        <w:rPr>
          <w:b/>
          <w:bCs/>
          <w:sz w:val="28"/>
        </w:rPr>
        <w:t>(Yoganand Kosan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7:14:00Z</dcterms:created>
  <dc:creator>cb3</dc:creator>
  <dc:description/>
  <dc:language>en-US</dc:language>
  <cp:lastModifiedBy>system</cp:lastModifiedBy>
  <cp:lastPrinted>2004-09-10T12:43:00Z</cp:lastPrinted>
  <dcterms:modified xsi:type="dcterms:W3CDTF">2004-10-20T07:14:00Z</dcterms:modified>
  <cp:revision>2</cp:revision>
  <dc:subject/>
  <dc:title>Name: Yoganand Kosana</dc:title>
</cp:coreProperties>
</file>